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879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XPEDIENT: 25SER0879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REFERÈNCIA</w:t>
            </w:r>
            <w:r>
              <w:rPr>
                <w:rFonts w:cs="Calibri" w:ascii="Calibri" w:hAnsi="Calibri"/>
                <w:szCs w:val="24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</w:rPr>
              <w:t>IMPLANTACIÓ D’UN SISTEMA DE GESTIÓ DE CUES PER A IMPLANTAR LA PLATAFORMA QUENDA MEDIC AL CAE DE SANT FÈLIX I CERDANYOLA - RIPOLLE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PROCEDIMENT PER A LA </w:t>
      </w:r>
      <w:r>
        <w:rPr>
          <w:rFonts w:cs="Calibri" w:ascii="Calibri" w:hAnsi="Calibri"/>
          <w:b/>
          <w:szCs w:val="24"/>
          <w:lang w:val="es-ES"/>
        </w:rPr>
        <w:t>IMPLANTACIÓ D’UN SISTEMA DE GESTIÓ DE CUES PER A IMPLANTAR LA PLATAFORMA QUENDA MEDIC AL CAE DE SANT FÈLIX I CERDANYOLA - RIPOLLET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SER0879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9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4-08T10:34:00Z</dcterms:modified>
  <cp:revision>4</cp:revision>
  <dc:subject/>
  <dc:title>ANNEX I</dc:title>
</cp:coreProperties>
</file>